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Cs w:val="26"/>
        </w:rPr>
      </w:pPr>
      <w:r>
        <w:rPr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Century Gothic" w:hAnsi="Century Gothic" w:cs="Century Gothic"/>
          <w:b/>
          <w:b/>
          <w:bCs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</w:rPr>
        <w:t>Csongrád Város Polgármesterétől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Száma: 13-5132-1/2010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émafelelős: Ötvös Tamás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ELŐTERJESZTÉ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2010. március 26. -i ülésére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Century Gothic" w:ascii="Century Gothic" w:hAnsi="Century Gothic"/>
          <w:sz w:val="22"/>
          <w:szCs w:val="22"/>
          <w:u w:val="single"/>
        </w:rPr>
        <w:t>Tárgy</w:t>
      </w:r>
      <w:r>
        <w:rPr>
          <w:rFonts w:cs="Century Gothic" w:ascii="Century Gothic" w:hAnsi="Century Gothic"/>
          <w:sz w:val="22"/>
          <w:szCs w:val="22"/>
        </w:rPr>
        <w:t xml:space="preserve">: </w:t>
      </w:r>
      <w:r>
        <w:rPr>
          <w:rFonts w:cs="Century Gothic" w:ascii="Century Gothic" w:hAnsi="Century Gothic"/>
          <w:i/>
          <w:sz w:val="22"/>
          <w:szCs w:val="22"/>
        </w:rPr>
        <w:t>A 2010. évi gépjárműadóból, kommunális adóból és idegenforgalmi adóból származó bevétel felhasználására vonatkozó feladatterv jóváhagyása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Cs/>
          <w:sz w:val="21"/>
          <w:szCs w:val="21"/>
        </w:rPr>
        <w:t>40/2010. (II. 25.) ÖKt.</w:t>
      </w:r>
      <w:r>
        <w:rPr>
          <w:rFonts w:cs="Century Gothic" w:ascii="Century Gothic" w:hAnsi="Century Gothic"/>
          <w:sz w:val="21"/>
          <w:szCs w:val="21"/>
        </w:rPr>
        <w:t xml:space="preserve"> határozat 5.) pontjában a Képviselő-testület elrendelte, hogy a 2010.-re tervezett gépjárműadóból, kommunális adóból, valamint idegenforgalmi adóból származó bevételek felhasználására feladatterv készüljön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1"/>
          <w:szCs w:val="21"/>
        </w:rPr>
        <w:t>A fenti határozatban a testület meghatározta, hogy a gépjárműadóból befolyt bevétel terhére 12 millió Ft, a kommunális adóból származó bevétel terhére 18 millió Ft, míg az idegenforgalmi adóból származó bevétel terhére 3,5 millió Ft a tervezhető összeg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korábbi évek gyakorlatához hasonlóan a feladatterv keretében szükséges forrást biztosítani a zöldterületek gondozására; közterületi növényvédelemre; csapadékvíz-elvezető csatornák karbantartására, szükség szerinti mosatására és állategészségügyi telep üzemeltetésére is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1"/>
          <w:szCs w:val="21"/>
        </w:rPr>
        <w:t>A tételes feladattervet az 1. számú melléklet tartalmazz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isztelt Képviselő-testület!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1"/>
          <w:szCs w:val="21"/>
        </w:rPr>
        <w:t>A feladatterv javaslat előzetes megtárgyalására 2010. március 17.-én a választókerületi képviselők részvételével egyeztető tárgyalást kezdeményeztem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tárgyalás eredményesnek mondható, egyetértés alakult ki a felmerült kérdésekben. Az elhangzott észrevételeket, javaslatokat, a műszaki indokoltságot és a pénzügyi lehetőségeket szem előtt tartva javaslom a T. Képviselő-testületnek, hogy az előterjesztett feladattervet az 1. számú mellékletben foglaltak szerint hagyja jóvá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1"/>
          <w:szCs w:val="21"/>
        </w:rPr>
        <w:t>Csongrád Város Önkormányzata Képviselő-testülete a gépjárműadóból, kommunális adóból és idegenforgalmi adóból származó bevétel felhasználására előterjesztett feladattervet megtárgyalta, és az 1. számú melléklet szerint jóváhagyja.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Utasítja a Városgondnokság Igazgatóját, hogy a feladatok megvalósítása érdekében a szükséges intézkedéseket tegye meg. 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rFonts w:cs="Century Gothic" w:ascii="Century Gothic" w:hAnsi="Century Gothic"/>
          <w:sz w:val="21"/>
          <w:szCs w:val="21"/>
          <w:u w:val="single"/>
        </w:rPr>
        <w:t>Határidő</w:t>
      </w:r>
      <w:r>
        <w:rPr>
          <w:rFonts w:cs="Century Gothic" w:ascii="Century Gothic" w:hAnsi="Century Gothic"/>
          <w:sz w:val="21"/>
          <w:szCs w:val="21"/>
        </w:rPr>
        <w:t>:</w:t>
        <w:tab/>
        <w:t>Folyamatos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rFonts w:cs="Century Gothic" w:ascii="Century Gothic" w:hAnsi="Century Gothic"/>
          <w:sz w:val="21"/>
          <w:szCs w:val="21"/>
        </w:rPr>
        <w:tab/>
        <w:t>Beszámolásra: a 2010. évi költségvetési beszámoló keretében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rFonts w:cs="Century Gothic" w:ascii="Century Gothic" w:hAnsi="Century Gothic"/>
          <w:sz w:val="21"/>
          <w:szCs w:val="21"/>
          <w:u w:val="single"/>
        </w:rPr>
        <w:t>Felelős</w:t>
      </w:r>
      <w:r>
        <w:rPr>
          <w:rFonts w:cs="Century Gothic" w:ascii="Century Gothic" w:hAnsi="Century Gothic"/>
          <w:sz w:val="21"/>
          <w:szCs w:val="21"/>
        </w:rPr>
        <w:t>:</w:t>
        <w:tab/>
        <w:t>Bodor János, a Városgondnokság igazgatója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>Erről jegyzőkönyvi kivonaton értesítést kapnak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>A Polgármesteri Hivatal irodái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entury Gothic" w:ascii="Century Gothic" w:hAnsi="Century Gothic"/>
          <w:sz w:val="19"/>
          <w:szCs w:val="19"/>
        </w:rPr>
        <w:t xml:space="preserve">Mérnöki Iroda </w:t>
      </w:r>
      <w:r>
        <w:rPr>
          <w:rFonts w:cs="Century Gothic" w:ascii="Century Gothic" w:hAnsi="Century Gothic"/>
          <w:sz w:val="19"/>
          <w:szCs w:val="19"/>
          <w:u w:val="single"/>
        </w:rPr>
        <w:t>és általa:</w:t>
      </w:r>
      <w:r>
        <w:rPr>
          <w:rFonts w:cs="Century Gothic" w:ascii="Century Gothic" w:hAnsi="Century Gothic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>Csongrád Város Önkormányzata Városgondnoksága Igazgatój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Csongrád, 2010. március 18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Bedő Tamás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  <w:t>polgármester</w:t>
      </w:r>
    </w:p>
    <w:p>
      <w:pPr>
        <w:pStyle w:val="Normal"/>
        <w:ind w:left="303" w:hanging="303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  <w:r>
        <w:br w:type="page"/>
      </w:r>
    </w:p>
    <w:p>
      <w:pPr>
        <w:pStyle w:val="Normal"/>
        <w:ind w:left="303" w:hanging="303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22"/>
          <w:szCs w:val="22"/>
        </w:rPr>
        <w:t>1. számú melléklet</w:t>
      </w:r>
    </w:p>
    <w:p>
      <w:pPr>
        <w:pStyle w:val="Heading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 E L A D A T T E R V</w:t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a 2010. évi gépjárműadóból és kommunális adóból származó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bevételek felhasználására</w:t>
      </w:r>
    </w:p>
    <w:p>
      <w:pPr>
        <w:pStyle w:val="Normal"/>
        <w:jc w:val="center"/>
        <w:rPr>
          <w:rFonts w:ascii="Century Gothic" w:hAnsi="Century Gothic" w:cs="Century Gothic"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Cs/>
          <w:i/>
          <w:iCs/>
          <w:sz w:val="22"/>
          <w:szCs w:val="22"/>
        </w:rPr>
        <w:t>(tervezet)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iCs/>
          <w:sz w:val="22"/>
          <w:szCs w:val="22"/>
        </w:rPr>
      </w:pPr>
      <w:r>
        <w:rPr>
          <w:rFonts w:cs="Century Gothic" w:ascii="Century Gothic" w:hAnsi="Century Gothic"/>
          <w:b/>
          <w:bCs/>
          <w:i/>
          <w:iCs/>
          <w:sz w:val="22"/>
          <w:szCs w:val="22"/>
        </w:rPr>
      </w:r>
    </w:p>
    <w:p>
      <w:pPr>
        <w:pStyle w:val="Heading2"/>
        <w:rPr/>
      </w:pPr>
      <w:r>
        <w:rPr>
          <w:rFonts w:cs="Century Gothic" w:ascii="Century Gothic" w:hAnsi="Century Gothic"/>
          <w:b/>
          <w:bCs/>
          <w:sz w:val="22"/>
          <w:szCs w:val="22"/>
          <w:u w:val="none"/>
        </w:rPr>
        <w:t xml:space="preserve">I.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Útfenntartási és üzemeltetési feladatok 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  <w:u w:val="single"/>
        </w:rPr>
      </w:pPr>
      <w:r>
        <w:rPr>
          <w:rFonts w:cs="Century Gothic" w:ascii="Century Gothic" w:hAnsi="Century Gothic"/>
          <w:b/>
          <w:bCs/>
          <w:sz w:val="22"/>
          <w:szCs w:val="22"/>
          <w:u w:val="singl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307"/>
      </w:tblGrid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1.  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szfaltburkolatú utak kátyúzása, foltszerű javítások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0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kadálymentesítés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25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kossági járdafelújítás anyagköltség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5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Külterületi utak karbantartása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.</w:t>
            </w:r>
          </w:p>
        </w:tc>
        <w:tc>
          <w:tcPr>
            <w:tcW w:w="7087" w:type="dxa"/>
            <w:tcBorders/>
          </w:tcPr>
          <w:p>
            <w:pPr>
              <w:pStyle w:val="TextBodyIndent"/>
              <w:ind w:left="404" w:hanging="404"/>
              <w:jc w:val="lef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KRESZ-táblák cseréje, pótlása, forgalomtechnikai eszközök beszerzés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.0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Útburkolati jelek festés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750 e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Ft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7.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INERT hulladék-ártalmatlanítás (kőtörésre)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3.0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2.000 eFt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II.  Egyéb feladatok: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7"/>
        <w:gridCol w:w="1307"/>
      </w:tblGrid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1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Állategészségügyi telep működtetés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2.0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left="404" w:hanging="404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arkfenntartás és parki eszközök fenntartása: növény beszerzés, virágágy gondozás, fűnyírás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6.0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3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Közterületi hulladék elhelyezési költsége:  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2.0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4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Közterületi fák növényvédelme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.3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5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alesetveszélyes fák nyesése</w:t>
              <w:tab/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1.0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6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Közterületi rágcsáló irtás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.0</w:t>
            </w: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7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Belvízvédelem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  <w:t>500 eF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t</w:t>
            </w:r>
          </w:p>
        </w:tc>
      </w:tr>
      <w:tr>
        <w:trPr>
          <w:trHeight w:val="539" w:hRule="atLeast"/>
        </w:trPr>
        <w:tc>
          <w:tcPr>
            <w:tcW w:w="534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8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Szúnyogirtás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right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.2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9.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Csapadék-csatorna fenntartás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3.000 eFt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70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Összesen</w:t>
            </w:r>
          </w:p>
        </w:tc>
        <w:tc>
          <w:tcPr>
            <w:tcW w:w="13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8.000 eFt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404" w:hanging="404"/>
        <w:rPr/>
      </w:pPr>
      <w:r>
        <w:rPr>
          <w:rFonts w:cs="Century Gothic" w:ascii="Century Gothic" w:hAnsi="Century Gothic"/>
          <w:b/>
          <w:sz w:val="22"/>
          <w:szCs w:val="22"/>
          <w:u w:val="single"/>
        </w:rPr>
        <w:t>III. Az idegenforgalmi adóból származó bevétel terhér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404" w:hanging="404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  <w:t>Épületek utáni adó:</w:t>
      </w:r>
    </w:p>
    <w:p>
      <w:pPr>
        <w:pStyle w:val="Normal"/>
        <w:ind w:left="404" w:hanging="404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22"/>
          <w:szCs w:val="22"/>
          <w:u w:val="single"/>
        </w:rPr>
      </w:r>
    </w:p>
    <w:p>
      <w:pPr>
        <w:pStyle w:val="Normal"/>
        <w:ind w:left="404" w:hanging="404"/>
        <w:rPr/>
      </w:pPr>
      <w:r>
        <w:rPr>
          <w:rFonts w:cs="Century Gothic" w:ascii="Century Gothic" w:hAnsi="Century Gothic"/>
          <w:sz w:val="22"/>
          <w:szCs w:val="22"/>
        </w:rPr>
        <w:t>-</w:t>
        <w:tab/>
        <w:t>Körös-toroki üdülőterület fenntartási munkái:</w:t>
        <w:tab/>
        <w:tab/>
        <w:t xml:space="preserve">                      </w:t>
      </w:r>
      <w:r>
        <w:rPr>
          <w:rFonts w:cs="Century Gothic" w:ascii="Century Gothic" w:hAnsi="Century Gothic"/>
          <w:b/>
          <w:sz w:val="22"/>
          <w:szCs w:val="22"/>
        </w:rPr>
        <w:t>3.500 eFt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4" w:hanging="40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4" w:hanging="404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04" w:hanging="404"/>
      <w:jc w:val="both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4" w:hanging="202"/>
      <w:jc w:val="both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46:00Z</dcterms:created>
  <dc:creator>Polgármesteri Hivatal</dc:creator>
  <dc:description/>
  <cp:keywords/>
  <dc:language>en-US</dc:language>
  <cp:lastModifiedBy>Ötvös Tamás</cp:lastModifiedBy>
  <cp:lastPrinted>2010-03-17T11:24:00Z</cp:lastPrinted>
  <dcterms:modified xsi:type="dcterms:W3CDTF">2010-03-18T07:16:00Z</dcterms:modified>
  <cp:revision>19</cp:revision>
  <dc:subject/>
  <dc:title>Csongrád Város Polgármesterétől</dc:title>
</cp:coreProperties>
</file>